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Trilogy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40x25 16 color text              2 = 80x25 B&amp;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80x25 16 color text              3 = EGA 80x43, VGA 80x50 16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GA 4 color                      L = VGA/MC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PCjr/Tandy 16 color              M =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GA 640x200 2 color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EGA 640x200 16 color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GA 640x350 2 color 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EGA 640x350 4 color 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EGA 640x350 16 color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rcules 720x348 2 color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Plantronics 16 color    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EGA 320x200 16 color    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T&amp;T/Toshiba 640x400 2 color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10/15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