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4183335203"/>
            <w:bookmarkStart w:id="1" w:name="__Fieldmark__28_4183335203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