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Lin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ML Random Lin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Colin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June 2 1997, Documen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7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mi.com.au/codel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land@ami.com.au 3:690/613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 is an OS/2 utility for producing random links on your HTM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It allows features such as random HTML include files,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images, and random images on the page. A primary usag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of random advertisement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 is VALUE-ADDED software. It is a stand-alone OS/2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the BBS2WEB package. Registered BBS2WEB users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RandLink without restriction. Normal copyright restrictions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program rights are reserved by CodeL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DE INCLUDE (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 generates an SSI output for inclusion on the target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rver Side Include" (SSI) function available on most HTTP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dynamic processing of the static HTML page by the HTTP serv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end to the client (Web Browser). The HTTP server performs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lace" function on included SSI commands within the static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 commands available on most HTTP servers include "exec", and "inclu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SSI format as listed within the static web page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SI include command: &lt;!--#include file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SI exec command   : &lt;!--#exec cgi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 servers normally require configuration to enable SSI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, they are configured to do SSI processing on sourc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.SHTML file extension. Thus it's likely that HTML files using Ra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would need to be using an .S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certain character encoding requirements for SS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. Specifically in RandLink's case, the "&amp;"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. "\&amp;" should be used to represent the "&amp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GATEWAY INTERFACE (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 is a CGI utility. It is designed to be executed by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and it's output is returned to the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Link uses three CGI command line controls, "Path", "Nam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th" gives RandLink the HTTP server's virtual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random items. These could be for example, GIF or JP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"Path=/image/rand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gives RandLink the random item file specification. During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andom item, RandLink will replace the "*" characte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cation, with a random number between 1 and "Count"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; for a file specification of "Rand*.Gif" RandLink c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nd1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"Name=Rand*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nt" tells RandLink how many random items to choose from.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GIF images placed in the directory referenced by the Pat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would be set to 10. i.e. "Count=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"Count=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GI usage uses the "?" character after the executab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 the start of command line parameters, and the "&amp;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 multip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reference to RandLink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gi-bin/randlink?Path=/image/rand/&amp;Name=Rand*.Gif&amp;Coun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older HTTP servers may need the CGI executabl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ll (including the file extension). From memory, IBM's IC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V4.2.X were in this category. In this case the abo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eed to be modifi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gi-bin/randlink.exe?Path=/image/rand/&amp;Name=Rand*.Gif&amp;Coun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 returned by RandLink for such a cal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image/rand/Rand1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on the above SSI and CGI explanations, we'll now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to form a complete RandLink reference for usage in a targe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a typical RandLink call to generate random GIF imag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separat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n HTML reference to an inlin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MG SRC="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n SSI reference to a CGI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#exec cgi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CGI call to Ra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gi-bin/randlink?Path=/image/rand/&amp;Name=Rand*.Gif&amp;Coun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m together, including the required SSI character en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 internal content, we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&lt;!--#exec cgi="/cgi-bin/randlink?Path=/image/rand/\&amp;Name=Rand*.Gif\&amp;Count=10" --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character encoding, where for every occurrence of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thin the CGI call (Component 3), we've used "\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itable HTTP server configuration, the line we've build abo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a selected *.SHTML static document, will produce a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e of the images existing in the referenced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/image/rand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AT simpl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nstructions are used for page background images,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same call as a background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 BACKGROUND="&lt;!--#exec cgi="/cgi-bin/randlink?Path=/image/rand/\&amp;Name=Rand*.Gif\&amp;Count=10" --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here's a similar call for random included HTM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#include file="/cgi-bin/randlink?Path=/html/rand/\&amp;Name=Rnd*.Html\&amp;Count=10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