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770470795"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90303196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86687428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7342396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76800690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