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Mah Jongg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907 Thannhaus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+49 - 8281 - 55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US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US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0 Toolkit and IBM C SET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nk note                 � �  cheuque    add US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uque (sorry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Ŀ             �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 xml:space="preserve">3�" Disk   � �  5�"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