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sh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different clean-ways (Menu shown at start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lean all scores for a certain file (ex. clean all for BOY.QT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lean all scores for a certain user-name (cruel, bu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ean away all above n Character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ean away all below n Character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lean away all above 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lean away all below 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s the entries that should stay into HiScor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names HiScore.Dat to HiScore.Bak (Safet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s HiScore.Tmp to HiSco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s HiScore.Bak (If all went wel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ly 100% on this util. Make backups of your HiScore.Dat just in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MATiC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