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ormCheck/2 v1.1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pyright (C) 1998 Arne Blank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ate: 1-JU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 O R M C H E C K . D 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0 �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 �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 � 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 �   Install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4 �   Sho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5 �  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6 �   Trademark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7 �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8 �  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0 -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Check/2 is desigend to be a CGI-Program executed on a "submit"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om. It works with either the POST or GET. FormCheck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ssed for being complete and then passes to a mail or fax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ndle "dependings" (e.g. different mail-adresses on different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lement in the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was tested with Apache/1.2.4 running on OS/2 WARP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WARP Server 4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1 -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Check/2 is freeware. That means you can use,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but you are *NOT* allowed to modify or sell it. As being an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-provider you are allowed to sell the USE of the program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FormCheck/2 is free there is no warrenty for the program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bugs and I give nothing else for garantie th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will need some space on your hard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Use FormCheck/2 on own risk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, please give me an email just to know there'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2 -  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check is provided by default now as ZIP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uses had problems with the RAR-Archive.. don't know why .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Check.doc - 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Check.ini -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Check.exe - what may this be..? 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- Describtion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ps.txt</w:t>
        <w:tab/>
        <w:t xml:space="preserve">    -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report.txt - hopefully not needed. A form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find bug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Check.ini - The configfile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x.html    - The html-code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st.conf     - The conf-file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3 -    Install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Check/2 is to be installed very eas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FormCheck.ini is more the 8.3 the filesystem has to be HPF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ble to read this file you have already started the sfx-archi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please do so in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s FORMCHECK.EXE and FORMCHECK.INI to your /CGI-B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directory where the webserver is allowed to execute CG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FORMCHECK.INI as needed (documentation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your HTML-File including the form. The "action"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like /cgi-bin/formcheck.exe/TEST. the "/TES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that the Name of this From is "Test". An entry has to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i-file under the Topic "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a directory somewhere for a form. Add this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-file-name to the TEST-Entry in the 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example.conf to this directory. rename it to match the INI-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renamed example.conf as needed. (documentation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4 -    sho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assume the form is acual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the following html-syntax (part only :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 action="/cgi-bin/formcheck.exe/demo" method="po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ID: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INPUT TYPE=TEXT SIZE=40 NAME="ID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Name: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INPUT TYPE=TEXT SIZE=40 NAME="Name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Steet: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INPUT TYPE=TEXT SIZE=40 NAME="Street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city: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&gt;&lt;INPUT TYPE=TEXT SIZE=40 NAME="city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includes the fields:  ID,Name,Street,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FormCheck work an entry in the FORMCHECK.INI has to b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O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=C:\DEMO\DEMO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"C:\demo\demo.conf" will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e FORM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lements to be processed hav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=ID,Name,Street,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we don't want any field to be empty.We als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, since this is a fixed format, to be at least 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=ID:5,Name:0,Street:0,city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thing entered is not correct, a fail is produced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FAI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=C:\DEMO\FAI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=The Fields %1 are not ente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=E:\TEST\F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ults in fail.html being send to the user,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(the %1 is replaced by the name of the Fields divided by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the ffooter.htm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SPLIT may contain HTML-Code if you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ve the HEADER= and FOOTER= blank. Then only TEX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goes for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 we've the form checked, everything is fine.. what will happen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Check finds an DEPENDS= this will be used (explained later)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ry has to be "MAIL" or "FAX". (not both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=ABLANKERTS@freepoin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, or better the translated file by FormCheck, will be send a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ail ABlankerts@freepoint.de (which is my acc :) so please d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goes f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=0049-40-12 34 56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see n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=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found, a "simple" MAIL and FAX we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behind DEPENDS have to fit all possible values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g. if CITY could be HAMBURG the following entry has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-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=MAIL,ABlankerts@freepoin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ITY is HAMBURG, the translated form will be emailed to my 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for CITY is NOT defined, then nothing happe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translated File more readable two texfiles can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 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S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=C:\DEMO\STA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ER=C:\DEMO\EN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file starting with the text from START.TX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s of the form. After that, the text from END.TX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%IP% instead of END.TXT or START.TXT a file with the User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d. e.g. if you come from 127.0.0.1 this will be 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EMO\127.0.0.1    ( assuming you defined "C:\DEMO\%IP%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5 - 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r hate this program let me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ne Blank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rkenstra�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2276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ABlankerts@Freepoin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(most time IRCNet and WEBB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k: TheS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nels: #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DG      (only Webb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OS/2ger  (only IR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Hamburg  (only IRC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6 -    Trademark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by IBM Internation Business Mas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ache/1.1.3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/2-Port is by Garey Smiley &lt;Garey@s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Kerry Webb &lt;trixer@suntrix.com&gt; (his is 1.1.3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trademark is a trademark of the respectiv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 to IBM for creating OS/2, Netscape for a great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 to Micro$oft(R) for all the shit they call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7 -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12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piled without debugcode. smaller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or Changes to enhance sp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ied CMD-Option from standart ini to local che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 local CMD is found, the default from the standart ini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11a ( Bugfix for a user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on handling TEXTAREA-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n updated inetmail.cmd (should work now.. Thanx to SPOC (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small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%IP%-Option for dynamic us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small cosmet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DEL-Option to formche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ow outputs all fails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SPLIT-Option in the xxxx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enderinformation to output-file (see next poi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flag DETAILS to place senderinformation into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inebreak for inputs &gt;6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some old german outputs for internation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small bug in init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rexx-script inetmail.cmd for use without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ome more debugdetails in DEBUGM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stupid bug in the config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nged config-entries to non-casesensitiv sear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00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public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1.00apl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 our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till 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leased. Only local test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8 - 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-checks (e.g. xx-xx-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ical checks (e.g. birthday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ter set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more planne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desire something let me kn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OF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