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tManage Chameleon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MC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driv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irectory recommended by EZStart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the NetManage Chameleon softwar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entering the setup utility, go to HARDWAR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</w:t>
        <w:tab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Name</w:t>
        <w:tab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</w:t>
        <w:tab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File</w:t>
        <w:tab/>
        <w:t>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EtherN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  Go to FILE option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After the prompt "Please specify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driver".  Enter the subdirectory where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it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C Ultra, Elite Series, EliteView, EZStart, Super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ip are trademarks of Standard Microsystems Corporat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company names are registered trademarks o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