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 xml:space="preserve">   </w:t>
        <w:tab/>
        <w:tab/>
        <w:tab/>
        <w:t xml:space="preserve">46107 Landing Parkway, Fremont, CA 94538   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S Technology, Inc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>TEL: (510) 226-1088   FAX: (510)226-88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LEASE NOT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duct:</w:t>
      </w:r>
      <w:r>
        <w:rPr/>
        <w:tab/>
        <w:tab/>
        <w:t>OS/2 Device Driver    Version 1.0 Beta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 Date:</w:t>
      </w:r>
      <w:r>
        <w:rPr/>
        <w:tab/>
        <w:tab/>
        <w:t>04/11/9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.  Content of Releas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/>
        <w:tab/>
        <w:t>This release of the OS/2 device driver supports Stereo Magician Plus (ES688 with OPL3).  Drivers for Audio Magician Plus (ES488 with OPL2) and ES1488 will be released in the future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.  Known Problems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No more than one application can open the audio device, e.g. if a wave file is being played, no other application can access the audio device.</w:t>
      </w:r>
    </w:p>
    <w:p>
      <w:pPr>
        <w:pStyle w:val="Normal"/>
        <w:bidi w:val="0"/>
        <w:ind w:left="360" w:hanging="36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mixer/recording control features in ES688 are not fully accessible by applications.  ESS will implement these features, as soon as IBM finalizes on the Mixer API spec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