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WarpCfg.doc V 0.10 25/05/9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-what does it do ?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p is great, but rather slow to boot. This problem can be partially 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rganizing the config.sys diffe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used to create this program come mainly from 2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one by Aaro Tiensivu and one by Rick Mei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files were meant for OS/2 2.0 and 2.1, but I have no rea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they no longer hold true for Wa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default to c:\config.sys. If you boot from another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give the drive as parameter, ie "warpcfg d:" (no quo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not work with any version of os/2 prior to 2.0 since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bit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CH OUT: some drivers have to be loaded in a specific order.So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run, have a look at the configuration with your favorite edi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it still seems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.10  25/05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ritten using Speed Pascal Beta IV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0 lines source code for about 1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is not available: it is dull, long and u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. Get High: write your ow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thing I can guarantee is that this program will take up sp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rd disk. The rest is beyond my control. Use it at your own ris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wanna hear about it. THIS MAY COMPLETELY FUCK UP YOUR CONFI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create a config.wrp file, which is your old config.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LOPPIES TO BOOT FROM to restore the original configuration if need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been w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free software and it is copyrighted Thunus F. (C)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you can use it and distribute it free of charge provid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iles are distributed together. You are allowed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type to whatever you like best and to add your bbs's ta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pCfg.EXE  The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pCfg.DOC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dos / 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BM is a trademark of International Business Machine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this line is intentionally left bla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in case I left anyone out, here is a global acknowledg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*  is a  copyright /  trademark /  service  mark /  trade name  / p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/ patent of *.*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eal support for this file but if really necess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nd registra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me @ CTServe: +352 29 21 99 (8N1) 24h</w:t>
      </w:r>
    </w:p>
    <w:p>
      <w:pPr>
        <w:pStyle w:val="PreformattedText"/>
        <w:bidi w:val="0"/>
        <w:spacing w:before="0" w:after="0"/>
        <w:jc w:val="left"/>
        <w:rPr/>
      </w:pPr>
      <w:r>
        <w:rPr/>
        <w:t>AKA SysOp or FidoNet 2:270/25.1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ois@fido.l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Voice Phonecall please ! all netmail will be answ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((comment &gt; 0) or (happiness &gt; 0)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Mail:=NetMail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ppiness_programmer:=Inc(Happiness_programm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Happiness &gt; 0 then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(programm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:=shareware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il NM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