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REN (OS/2) -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1-1993, Thomas G. Harold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N [-f] filename ne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- use filename's date/time stamp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- This is the origin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name  - This is the new filename that QR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renaming the original filename. 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time/date codes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REN is part of the QUTIL2 utilities package and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REN is a program that will allow you to rename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using the current time and date informa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if today was August 8, 1991, you could rename "TEST.D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TS910808.DAT".  QREN can also be used as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REN command to rena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qren.exe file to a directory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ge of QREN will primarily be limited to batch fil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implest form, QREN performs the same task as the DOS 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However, QREN also allows you to embed date/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to the output filename so that you can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copies of files based on the date and/or time that Q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embed date/time information in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you need to include what are known as time format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RE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N test.dat test!j.!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ould rename "test.dat" to "testXXX.YY" where "XXX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y of the year (with January 1st as day 001), and "YY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year (e.g. "91").  We'll discuss the time format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mportant thing to remember is that DOS has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space to store filenames.  So if you include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ch of codes, don't be surprised if DOS cuts everything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oint.  (8 characters before the dot, 3 after the do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e format codes are the same as used in the ANSI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 for the strftime() function.  (Don't worr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a copy of the ANSI C guidelines, or if you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program in C, QREN will kindly print a list of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run without any arguments.)  All date format code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"!" followed by an upper or lower case letter. 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C fans, DOS likes to interpret the '%' sign when u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.)  If you need to place a '!' symbol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you'll have to "double-up" the exclamation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"!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ample string combin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H!M!S      - Hour, Minute, Second (time of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y!m!d      - Year, Month,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y!b        - Year, with abbreviated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y!j        - Year, day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U!w!h      - Week of year, day of week, hour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-f" option allows the use of the file's date/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urren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  Aug 1991/Feb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release as a stand-alo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  Oc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ed to QUTIL1 toolkit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  Ap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ed t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