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ower Patrol (POPA)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S notebooks: Power 4 G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: Access IB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vo notebooks: ThinkVant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books with AMD CPU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sing notebook with unaccelerated video then install Pano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videodriver. (If using GENGRAD then POPA may be not usefu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economical mode the drawing is slow and inpu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ot comf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